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5684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828659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943175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